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Форма № Н-3.03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мені Володимира Виннич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Робочі машин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ідготовки бакалав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пряму </w:t>
      </w:r>
      <w:r>
        <w:rPr>
          <w:rFonts w:cs="Times New Roman" w:ascii="Times New Roman" w:hAnsi="Times New Roman"/>
          <w:b/>
          <w:color w:val="000000"/>
          <w:szCs w:val="28"/>
        </w:rPr>
        <w:t>6.010103 Технологічна осві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(ш</w:t>
      </w:r>
      <w:r>
        <w:rPr>
          <w:rFonts w:cs="Times New Roman" w:ascii="Times New Roman" w:hAnsi="Times New Roman"/>
          <w:b/>
          <w:szCs w:val="28"/>
        </w:rPr>
        <w:t>ифр за ОПП________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заочна форма навчання</w:t>
      </w:r>
    </w:p>
    <w:p>
      <w:pPr>
        <w:pStyle w:val="Normal"/>
        <w:spacing w:lineRule="auto" w:line="360"/>
        <w:ind w:left="3600" w:hanging="36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</w:t>
      </w:r>
      <w:r>
        <w:rPr>
          <w:rFonts w:cs="Times New Roman" w:ascii="Times New Roman" w:hAnsi="Times New Roman"/>
          <w:b/>
          <w:szCs w:val="28"/>
          <w:u w:val="single"/>
        </w:rPr>
        <w:t>14</w:t>
      </w:r>
      <w:r>
        <w:rPr>
          <w:rFonts w:cs="Times New Roman" w:ascii="Times New Roman" w:hAnsi="Times New Roman"/>
          <w:b/>
          <w:szCs w:val="28"/>
        </w:rPr>
        <w:t xml:space="preserve"> рік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ind w:left="3782" w:hanging="378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О ТА ВНЕСЕНО: Кіровоградський державний педагогічний університет імені Володимира Винниче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0" w:hanging="3600"/>
        <w:jc w:val="both"/>
        <w:rPr/>
      </w:pPr>
      <w:r>
        <w:rPr>
          <w:rFonts w:cs="Times New Roman" w:ascii="Times New Roman" w:hAnsi="Times New Roman"/>
          <w:szCs w:val="28"/>
        </w:rPr>
        <w:t>РОЗРОБНИК ПРОГРАМИ: Рябець С.І., кандидат технічних наук, доцент  кафедри теорії і методики технологічної підготовки, охорони праці та безпеки життєдіяльності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Обговорено та рекомендовано до затвердження Вченою радою фізико-математичного факультету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»  __________________ 20___ року, протокол №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20" w:leader="none"/>
          <w:tab w:val="left" w:pos="441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Голова Вченої ради </w:t>
      </w:r>
    </w:p>
    <w:p>
      <w:pPr>
        <w:pStyle w:val="Normal"/>
        <w:tabs>
          <w:tab w:val="clear" w:pos="709"/>
          <w:tab w:val="left" w:pos="420" w:leader="none"/>
          <w:tab w:val="left" w:pos="4416" w:leader="none"/>
        </w:tabs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ізико-математичногофакультету</w:t>
        <w:tab/>
        <w:t>_________________   Ріжняк Р.Я.</w:t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Вступ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Програма вивчення навчальної дисципліни </w:t>
      </w:r>
      <w:r>
        <w:rPr>
          <w:rFonts w:cs="Times New Roman" w:ascii="Times New Roman" w:hAnsi="Times New Roman"/>
          <w:u w:val="single"/>
        </w:rPr>
        <w:t>«Робочі машини»</w:t>
      </w:r>
      <w:r>
        <w:rPr>
          <w:rFonts w:cs="Times New Roman" w:ascii="Times New Roman" w:hAnsi="Times New Roman"/>
        </w:rPr>
        <w:t xml:space="preserve"> складена відповідно до освітньо-професійної програми підготовки </w:t>
      </w:r>
      <w:r>
        <w:rPr>
          <w:rFonts w:cs="Times New Roman" w:ascii="Times New Roman" w:hAnsi="Times New Roman"/>
          <w:u w:val="single"/>
        </w:rPr>
        <w:t>бакалавра, напряму «6.010103 Технологічна освіта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едметом </w:t>
      </w:r>
      <w:r>
        <w:rPr>
          <w:rFonts w:cs="Times New Roman" w:ascii="Times New Roman" w:hAnsi="Times New Roman"/>
        </w:rPr>
        <w:t>вивчення навчальної дисципліни є робочі машини як складова машинознав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Міждисциплінарні зв’язки: </w:t>
      </w:r>
      <w:r>
        <w:rPr>
          <w:rFonts w:cs="Times New Roman" w:ascii="Times New Roman" w:hAnsi="Times New Roman"/>
          <w:bCs/>
        </w:rPr>
        <w:t xml:space="preserve">вивчення </w:t>
      </w:r>
      <w:r>
        <w:rPr>
          <w:rFonts w:cs="Times New Roman" w:ascii="Times New Roman" w:hAnsi="Times New Roman"/>
        </w:rPr>
        <w:t xml:space="preserve">дисципліни </w:t>
      </w:r>
      <w:r>
        <w:rPr>
          <w:rFonts w:cs="Times New Roman" w:ascii="Times New Roman" w:hAnsi="Times New Roman"/>
          <w:bCs/>
        </w:rPr>
        <w:t>«Робочі машини»</w:t>
      </w:r>
      <w:r>
        <w:rPr>
          <w:rFonts w:cs="Times New Roman" w:ascii="Times New Roman" w:hAnsi="Times New Roman"/>
        </w:rPr>
        <w:t xml:space="preserve"> дидактично пов’язано з іншими дисциплінами, такими як «Основи техніки і технологій», «Матеріалознавство», «Енергетичні машини», «Історія техніки» «Основи сільського господарства» та ін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а та завдання навчальної дисципліни</w:t>
      </w:r>
    </w:p>
    <w:p>
      <w:pPr>
        <w:pStyle w:val="TextBodyIndent"/>
        <w:tabs>
          <w:tab w:val="clear" w:pos="709"/>
          <w:tab w:val="left" w:pos="93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1. </w:t>
      </w:r>
      <w:r>
        <w:rPr>
          <w:rFonts w:cs="Times New Roman" w:ascii="Times New Roman" w:hAnsi="Times New Roman"/>
          <w:bCs/>
          <w:szCs w:val="28"/>
        </w:rPr>
        <w:t xml:space="preserve">Метою викладання навчальної дисципліни «Робочі машини» є </w:t>
      </w:r>
      <w:r>
        <w:rPr>
          <w:rFonts w:cs="Times New Roman" w:ascii="Times New Roman" w:hAnsi="Times New Roman"/>
          <w:szCs w:val="28"/>
        </w:rPr>
        <w:t>створення у студентів широкого загального уявлення про різновиди машин в різних галузях сучасного виробництва і підготовки їх тим самим до майбутньої педагогічної діяльності на посадах вчителів праці та керівників технічних гуртків, де одним з головних завдань є набуття учнями політехнічної освіти, а також вибір майбутньої профес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7"/>
          <w:szCs w:val="28"/>
        </w:rPr>
        <w:t xml:space="preserve">1.2. Основними завданнями вивчення дисципліни </w:t>
      </w:r>
      <w:r>
        <w:rPr>
          <w:rFonts w:cs="Times New Roman" w:ascii="Times New Roman" w:hAnsi="Times New Roman"/>
          <w:bCs/>
          <w:szCs w:val="28"/>
        </w:rPr>
        <w:t>«Робочі машини»</w:t>
      </w:r>
      <w:r>
        <w:rPr>
          <w:rFonts w:cs="Times New Roman" w:ascii="Times New Roman" w:hAnsi="Times New Roman"/>
          <w:spacing w:val="-7"/>
          <w:szCs w:val="28"/>
        </w:rPr>
        <w:t xml:space="preserve"> є </w:t>
      </w:r>
      <w:r>
        <w:rPr>
          <w:rFonts w:cs="Times New Roman" w:ascii="Times New Roman" w:hAnsi="Times New Roman"/>
          <w:szCs w:val="28"/>
        </w:rPr>
        <w:t xml:space="preserve">набуття майбутніми вчителями праці політехнічної освіти, </w:t>
      </w:r>
      <w:r>
        <w:rPr>
          <w:rFonts w:cs="Times New Roman" w:ascii="Times New Roman" w:hAnsi="Times New Roman"/>
        </w:rPr>
        <w:t xml:space="preserve">формування </w:t>
      </w:r>
      <w:r>
        <w:rPr>
          <w:rFonts w:cs="Times New Roman" w:ascii="Times New Roman" w:hAnsi="Times New Roman"/>
          <w:szCs w:val="28"/>
        </w:rPr>
        <w:t>у студентів наукового світогляду, критичного мислення при знайомстві з досягненнями людства в створенні сучасних робочих машин тощо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pacing w:val="-7"/>
          <w:szCs w:val="28"/>
        </w:rPr>
      </w:pPr>
      <w:r>
        <w:rPr>
          <w:rFonts w:cs="Times New Roman" w:ascii="Times New Roman" w:hAnsi="Times New Roman"/>
          <w:spacing w:val="-7"/>
          <w:szCs w:val="28"/>
        </w:rPr>
        <w:t>1.3. Згідно з вимогами освітньо-професійної програми студенти повинні:</w:t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b/>
          <w:i/>
          <w:spacing w:val="-7"/>
          <w:sz w:val="28"/>
          <w:szCs w:val="28"/>
          <w:lang w:val="uk-UA"/>
        </w:rPr>
        <w:t xml:space="preserve">знати: </w:t>
      </w:r>
      <w:r>
        <w:rPr>
          <w:sz w:val="28"/>
          <w:szCs w:val="28"/>
          <w:lang w:val="uk-UA"/>
        </w:rPr>
        <w:t>різновиди та класифікації технологічних, транспортних та транспортуючих машин, в тому числі металообробних верстатів, їхніх основних механізмів і пристроїв, мати уявлення про основні технічні характеристики машин та сучасні тенденції їх удосконалення;</w:t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міти: </w:t>
      </w:r>
      <w:r>
        <w:rPr>
          <w:sz w:val="28"/>
          <w:szCs w:val="28"/>
        </w:rPr>
        <w:t xml:space="preserve">класифікувати </w:t>
      </w:r>
      <w:r>
        <w:rPr>
          <w:sz w:val="28"/>
          <w:szCs w:val="28"/>
          <w:lang w:val="uk-UA"/>
        </w:rPr>
        <w:t>машини</w:t>
      </w:r>
      <w:r>
        <w:rPr>
          <w:sz w:val="28"/>
          <w:szCs w:val="28"/>
        </w:rPr>
        <w:t>, визначати загальну будову машин, осно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труктур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елемент</w:t>
      </w:r>
      <w:r>
        <w:rPr>
          <w:sz w:val="28"/>
          <w:szCs w:val="28"/>
          <w:lang w:val="uk-UA"/>
        </w:rPr>
        <w:t>и та їх функції, принцип роботи, орієнтуватись в напрямках удосконалення сучасних машин різних галузей виробництва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pacing w:val="-7"/>
          <w:szCs w:val="28"/>
        </w:rPr>
      </w:pPr>
      <w:r>
        <w:rPr>
          <w:rFonts w:cs="Times New Roman" w:ascii="Times New Roman" w:hAnsi="Times New Roman"/>
          <w:spacing w:val="-7"/>
          <w:szCs w:val="28"/>
        </w:rPr>
        <w:t>На вивчення навчальної дисципліни відводиться 90 годин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pacing w:val="-7"/>
          <w:szCs w:val="28"/>
        </w:rPr>
      </w:pPr>
      <w:r>
        <w:rPr>
          <w:rFonts w:cs="Times New Roman" w:ascii="Times New Roman" w:hAnsi="Times New Roman"/>
          <w:spacing w:val="-7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</w:rPr>
        <w:t>2. Інформаційний обсяг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вчальної</w:t>
      </w:r>
      <w:r>
        <w:rPr>
          <w:rFonts w:cs="Times New Roman" w:ascii="Times New Roman" w:hAnsi="Times New Roman"/>
          <w:b/>
          <w:bCs/>
          <w:szCs w:val="28"/>
        </w:rPr>
        <w:t xml:space="preserve"> дисциплін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Технологічні машини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Призначеній </w:t>
      </w:r>
      <w:r>
        <w:rPr>
          <w:rFonts w:cs="Times New Roman" w:ascii="Times New Roman" w:hAnsi="Times New Roman"/>
          <w:color w:val="000000"/>
          <w:szCs w:val="28"/>
        </w:rPr>
        <w:t xml:space="preserve">та загальна класифікація технологічних машин: за ступенем спеціалізації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(універсальні, </w:t>
      </w:r>
      <w:r>
        <w:rPr>
          <w:rFonts w:cs="Times New Roman" w:ascii="Times New Roman" w:hAnsi="Times New Roman"/>
          <w:color w:val="000000"/>
          <w:szCs w:val="28"/>
        </w:rPr>
        <w:t>спеціалізовані, спеціальні) за ступенем автоматизації (із ручним управлінням, напівавтомати, автомати), за характером продукту виробництва (видобувні, переробні, обробні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Технологічні машини гірничорудного (видобувного) виробництва: екскаватори.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землечерпалки, </w:t>
      </w:r>
      <w:r>
        <w:rPr>
          <w:rFonts w:cs="Times New Roman" w:ascii="Times New Roman" w:hAnsi="Times New Roman"/>
          <w:color w:val="000000"/>
          <w:szCs w:val="28"/>
        </w:rPr>
        <w:t xml:space="preserve">врубові машини, гірничі комбайни, прохідницькі комплекси. їх, загальна будова, </w:t>
      </w:r>
      <w:r>
        <w:rPr>
          <w:rFonts w:cs="Times New Roman" w:ascii="Times New Roman" w:hAnsi="Times New Roman"/>
          <w:bCs/>
          <w:color w:val="000000"/>
          <w:szCs w:val="28"/>
        </w:rPr>
        <w:t>конструкції, технічні характеристик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Технологічні машини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металургійного </w:t>
      </w:r>
      <w:r>
        <w:rPr>
          <w:rFonts w:cs="Times New Roman" w:ascii="Times New Roman" w:hAnsi="Times New Roman"/>
          <w:color w:val="000000"/>
          <w:szCs w:val="28"/>
        </w:rPr>
        <w:t>виробництва: ливарні машини, прокатні стани. їх загальна будова, конструкції, технічні характеристик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ехнологічні машини металообробного виробництва: молоти, преси, металорізальні верстати. Типи ковальсько-пресових машин. їх загальна будо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Конструкції токарних, свердлильних, фрезерних, стругальних і довбальних, протяжних, зубообробних. шліфувальних верстатів. Кінематичні схеми верстатів. Агрегатні верстати. Автоматичні лінії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иводи металорізальних верстатів: ступінчасті й напівступінчасті. Модернізація металорізальних верстатів. Пристрої до металорізальних верстаті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Технологічні машини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текстильного </w:t>
      </w:r>
      <w:r>
        <w:rPr>
          <w:rFonts w:cs="Times New Roman" w:ascii="Times New Roman" w:hAnsi="Times New Roman"/>
          <w:color w:val="000000"/>
          <w:szCs w:val="28"/>
        </w:rPr>
        <w:t>виробництва: чесальні, прядильні, мотальні і крутильні машини, ткацькі верстати. Будова та принцип їх дії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ехнологічні машини сільськогосподарського виробництва. Трактори. Класифікація тракторів Загальна будова трактора, його основні вузли та системи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Ґрунтообробні </w:t>
      </w:r>
      <w:r>
        <w:rPr>
          <w:rFonts w:cs="Times New Roman" w:ascii="Times New Roman" w:hAnsi="Times New Roman"/>
          <w:color w:val="000000"/>
          <w:szCs w:val="28"/>
        </w:rPr>
        <w:t>машини й знаряддя: плуги, фрези, борони, культиватори, розпушники, лущильники. Конструкція та принцип їх дії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сівні й посадкові машини: сіялки. картоплесаджалки, висадкосадильні машини. Принцип їх дії, конструкції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Зернозбиральні </w:t>
      </w:r>
      <w:r>
        <w:rPr>
          <w:rFonts w:cs="Times New Roman" w:ascii="Times New Roman" w:hAnsi="Times New Roman"/>
          <w:color w:val="000000"/>
          <w:szCs w:val="28"/>
        </w:rPr>
        <w:t>машини: жниварки, комбайни Зернові молотарки і зерноочисні машини. Принцип їх дії, конструкції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Машини для збирання коренеплодів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(картоплезбиральні, </w:t>
      </w:r>
      <w:r>
        <w:rPr>
          <w:rFonts w:cs="Times New Roman" w:ascii="Times New Roman" w:hAnsi="Times New Roman"/>
          <w:color w:val="000000"/>
          <w:szCs w:val="28"/>
        </w:rPr>
        <w:t xml:space="preserve">бурякозбиральні) та овочевих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культур </w:t>
      </w:r>
      <w:r>
        <w:rPr>
          <w:rFonts w:cs="Times New Roman" w:ascii="Times New Roman" w:hAnsi="Times New Roman"/>
          <w:color w:val="000000"/>
          <w:szCs w:val="28"/>
        </w:rPr>
        <w:t xml:space="preserve">(цибулекопачі.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томатозбнральні </w:t>
      </w:r>
      <w:r>
        <w:rPr>
          <w:rFonts w:cs="Times New Roman" w:ascii="Times New Roman" w:hAnsi="Times New Roman"/>
          <w:color w:val="000000"/>
          <w:szCs w:val="28"/>
        </w:rPr>
        <w:t>комбайни). Принцип їх дії. конструкції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Машини для збирання й заготівлі кормів: косарки, валкоукладачі, підбирачі, навантажувачі.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Сінозбиральні </w:t>
      </w:r>
      <w:r>
        <w:rPr>
          <w:rFonts w:cs="Times New Roman" w:ascii="Times New Roman" w:hAnsi="Times New Roman"/>
          <w:color w:val="000000"/>
          <w:szCs w:val="28"/>
        </w:rPr>
        <w:t>машини. Принцип їх дії. конструкції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Технологічні машини в дорожньому будівництві й меліорації. Машини для підготовки земельних ділянок: кущорізні і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корчувальні </w:t>
      </w:r>
      <w:r>
        <w:rPr>
          <w:rFonts w:cs="Times New Roman" w:ascii="Times New Roman" w:hAnsi="Times New Roman"/>
          <w:color w:val="000000"/>
          <w:szCs w:val="28"/>
        </w:rPr>
        <w:t xml:space="preserve">машини, бульдозери, скрепери, грейдери. їх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загальна </w:t>
      </w:r>
      <w:r>
        <w:rPr>
          <w:rFonts w:cs="Times New Roman" w:ascii="Times New Roman" w:hAnsi="Times New Roman"/>
          <w:color w:val="000000"/>
          <w:szCs w:val="28"/>
        </w:rPr>
        <w:t>будова, технічна характеристик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Машини для нанесення дорожніх покриттів асфальтобетоноукладчики, гудронатори, котки дорожні. їх загальна будова, технічні характеристик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еліоративні машини: траншеєкопачі, канавокопачі, дренажні машини. їх загальна будова, технічні характеристики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Транспортні машини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агальна класифікація та призначення транспортних машин. Автомобільний транспорт та тенденції його розвитку. Класифікація автомобілів. Загальна будова автомобіля: двигун, трансмісія, ходова частина, органи управління, електрообладнання. Гідравлічні й пневматичні системи в автомобілях. Класифікація і загальна будова автомобільних двигуні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асажирські та вантажні автомобілі, їх конструкції, технічні характеристики. Автомобілі, їх конструкції, технічні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характеристики. </w:t>
      </w:r>
      <w:r>
        <w:rPr>
          <w:rFonts w:cs="Times New Roman" w:ascii="Times New Roman" w:hAnsi="Times New Roman"/>
          <w:color w:val="000000"/>
          <w:szCs w:val="28"/>
        </w:rPr>
        <w:t>Автомобілі спеціального призначення: тягачі, панелевози. машини для прибирання вулиць, пожежні машини, автокрани й підйомники, спортивні машини тощо. Автомобілі підвищеної прохідності: усюдиходи, амфібії, на повітряній подушці. Електромобіль: його конструктивні особливості й перспективи вдосконалення. Двигун і джерела живлення електромобілі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Залізничний </w:t>
      </w:r>
      <w:r>
        <w:rPr>
          <w:rFonts w:cs="Times New Roman" w:ascii="Times New Roman" w:hAnsi="Times New Roman"/>
          <w:color w:val="000000"/>
          <w:szCs w:val="28"/>
        </w:rPr>
        <w:t>транспорт, його призначення та тенденції розвитку. Види залізничних локомотивів. Загальна будова тепловозів та електровозів, їх технічні характеристики Електропоїзди звичайного призначення і швидкісні. Електропоїзди метрополітену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одний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транспорт. </w:t>
      </w:r>
      <w:r>
        <w:rPr>
          <w:rFonts w:cs="Times New Roman" w:ascii="Times New Roman" w:hAnsi="Times New Roman"/>
          <w:color w:val="000000"/>
          <w:szCs w:val="28"/>
        </w:rPr>
        <w:t>Його призначення та тенденції розвитку. Класифікація річкових і морських суден. Особливості будови корпусу судна. Загальна будова, конструкції та технічні характеристики. Катер - основна одиниця річкового транспорту. Загальна будова та конструкції катерів водотонажних, глісуючих, на підводних крилах, на повітряній подушці, катамаранів. їх технічні характеристик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антажні судна. їх загальна будова, конструкції та технічні характеристики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Cs w:val="28"/>
        </w:rPr>
        <w:t>Повітряний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транспорт. Його призначення та тенденції розвитку. До- і надзвукові літаки. Утворення підйомної сили й тяги в літаку. Загальна будова літака та конструкції літаків: моноплани, біплани, багатоплани. Широкофюзеляжні літаки (аеробуси). Класифікація літаків за джерелом тяги, призначенням та кількістю двигунів. Вертольоти (гелікоптери),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загальна </w:t>
      </w:r>
      <w:r>
        <w:rPr>
          <w:rFonts w:cs="Times New Roman" w:ascii="Times New Roman" w:hAnsi="Times New Roman"/>
          <w:color w:val="000000"/>
          <w:szCs w:val="28"/>
        </w:rPr>
        <w:t xml:space="preserve">будова вертольота. Особливості утворення підйомної сили й тяги вертольота. Конструкції вертольотів, їх технічні </w:t>
      </w:r>
      <w:r>
        <w:rPr>
          <w:rFonts w:cs="Times New Roman" w:ascii="Times New Roman" w:hAnsi="Times New Roman"/>
          <w:bCs/>
          <w:color w:val="000000"/>
          <w:szCs w:val="28"/>
        </w:rPr>
        <w:t>характеристики</w:t>
      </w:r>
      <w:r>
        <w:rPr>
          <w:rFonts w:cs="Times New Roman" w:ascii="Times New Roman" w:hAnsi="Times New Roman"/>
          <w:b/>
          <w:bCs/>
          <w:color w:val="000000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Транспортувальні машини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Транспортувальні машини періодичної дії та принцип дії й конструкції пристроїв для періодичного піднімання та переміщення вантажів: домкратів, лебідок, талі, однорейкових візків. Принцип дії та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конструкції </w:t>
      </w:r>
      <w:r>
        <w:rPr>
          <w:rFonts w:cs="Times New Roman" w:ascii="Times New Roman" w:hAnsi="Times New Roman"/>
          <w:color w:val="000000"/>
          <w:szCs w:val="28"/>
        </w:rPr>
        <w:t>підйомників, ліфтів, фунікулерів. Крани: мостового типу, поворотні, спеціальні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Транспортувальні </w:t>
      </w:r>
      <w:r>
        <w:rPr>
          <w:rFonts w:cs="Times New Roman" w:ascii="Times New Roman" w:hAnsi="Times New Roman"/>
          <w:color w:val="000000"/>
          <w:szCs w:val="28"/>
        </w:rPr>
        <w:t>машини безперервної дії. Принцип дії та конструкції транспортувальних машин із гнучким тяговим органом: стрічкові і ланцюгові конвеєри. Ескалатор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инцип дії та конструкції транспортувальних машин без гнучкого тягового органу. Принцип дії та конструкції елеваторі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Вантажозахватні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ристрої транспортувальних машин: гаки, петлі, спеціальні захвати машин: канати, ланцюги, шнеки, стрічки, барабани, поліспасти, блоки, зірочки. Гальмівні пристрої (колодочні, стрічкові, дискові, конічні, відцентрові) та встанови (храпові і фрикційні)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екомендована літератур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>Базова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 М.П. Подъемно-транспортные. – М.: Машиностроение, 1973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уревич А.М. Трактори и автомобили. М.: Колос, 1983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зюба П.Я., Монтаков В.А. Автомобили, трактори и сельскохозяйственные машини. – Киев: Высшая школа, 1983. 375 с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лесский В.И. Оборудование кузнечнопрессовых цехов. – М.: Высшая школа, 1974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Кленин Н.И. и др. Сельскохозяйственные и мелиоративные машины. – М.: Колос, 1980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аристов В.Е., Дунай Н.Ф. Сельскохозяйственные машины.- М.: Колос, 1984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ернов Н.Н. Металлорежущие станки. – М.: Машиностроение, 1978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Cs/>
          <w:spacing w:val="-6"/>
          <w:szCs w:val="28"/>
        </w:rPr>
      </w:pPr>
      <w:r>
        <w:rPr>
          <w:rFonts w:cs="Times New Roman" w:ascii="Times New Roman" w:hAnsi="Times New Roman"/>
          <w:bCs/>
          <w:spacing w:val="-6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6"/>
        </w:rPr>
        <w:t>Допоміжна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СЗ. Т.Т.19, 25, 26. - М.,1977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итехнический словарь. - М.,1989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нциклопедический словарь юного техника. - М., 1986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оровкив Ю.А. и др. Справочник учителя труда. - М.,1980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ия важнейших отраслей промышленности. В 2-х частях. - Минск,1977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шины и агрегаты металлургических заводов- М.:Металлургия,1976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уревич А.М. и др. Конструкция тракторов и автомобилей. -М.:Агропроминдустрия,1989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сенов П.М. Оборудование литейных цехов . –М.:Просвнщение, 1965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каров В.И. и др. Строительные машины и оборудование. – Л.,1973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льников Д.І. Трактори і автомобілі. –К., 1978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апоненко В.С., Войтюк Д.Г. Сільськогосподарські машини. – К.,1978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гафонов О.П. та інш. Автомобілі. – К., 1992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урналы: “Техника (новое в жизни, науке, технике)”, “Техника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молодежи”, “Техника и наука”, “Школа и производство” “Вестник машиностроения“.</w:t>
      </w:r>
    </w:p>
    <w:p>
      <w:pPr>
        <w:pStyle w:val="TextBody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4.Форма підсумкового контролю успішності навч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екзамен</w:t>
      </w:r>
    </w:p>
    <w:p>
      <w:pPr>
        <w:pStyle w:val="TextBody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соби діагностики успішності навчання </w:t>
      </w:r>
      <w:r>
        <w:rPr>
          <w:sz w:val="28"/>
          <w:szCs w:val="28"/>
          <w:u w:val="single"/>
          <w:lang w:val="uk-UA"/>
        </w:rPr>
        <w:t>поточний (усне опитування, тести, захист реферата) і підсумковий контроль (екзаменаційні білети)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19">
    <w:name w:val="rvts19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Стиль1"/>
    <w:basedOn w:val="StrongEmphasis"/>
    <w:qFormat/>
    <w:rPr>
      <w:b/>
      <w:bCs/>
      <w:sz w:val="28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Rvps10">
    <w:name w:val="rvps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54:00Z</dcterms:created>
  <dc:creator>Макс</dc:creator>
  <dc:description/>
  <cp:keywords/>
  <dc:language>en-US</dc:language>
  <cp:lastModifiedBy>tzn</cp:lastModifiedBy>
  <dcterms:modified xsi:type="dcterms:W3CDTF">2014-12-11T07:36:00Z</dcterms:modified>
  <cp:revision>3</cp:revision>
  <dc:subject/>
  <dc:title>Навчальна програма</dc:title>
</cp:coreProperties>
</file>